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8"/>
          <w:szCs w:val="28"/>
        </w:rPr>
        <w:t>ΔΥΟ ΠΟΛΕΙΣ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ΚΡΑΤΗ ΑΦΗΓΟΥΝΤΑΙ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θέατ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θήκες διαβίωσης και τρόπος ζω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πόλη τους (την πατρίδα τους) και το/την …………………… (άλλη πόλη ή κράτος) μέσα από την ιστορία τους, τα αξιοθέατα και τις διάφορες πτυχές της σύγχρονης ζωή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την ιστορία, συνήθειες και καταστάσεις των δυο πόλεων/κρατών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 και τις διαφορές μεταξύ δυο πόλεων/κρατώ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έντρο Ιστορίας Δήμου Θεσσαλονίκης, Μουσεία, ΟΤΑ, Τουριστικούς οργανισμού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Τοπικά χαρακτηριστικά, θρησκείε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 xml:space="preserve">: τέχνη, αρχιτεκτονική, φωτογραφία, τραγούδι, καλλιτεχνική κίνηση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, προσέγγιση ξένων πόλεων/κρα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Φυσική Αγωγή:</w:t>
            </w:r>
            <w:r>
              <w:rPr>
                <w:rFonts w:eastAsia="Times New Roman"/>
                <w:sz w:val="24"/>
                <w:szCs w:val="24"/>
              </w:rPr>
              <w:t xml:space="preserve"> Χοροί, αθλητικοί σύλλογοι, αθλητικές εγκαταστάσεις, τοπικά αθλήματα</w:t>
            </w:r>
          </w:p>
          <w:p>
            <w:pPr>
              <w:pStyle w:val="TextBody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98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επισκέψεων σε χώρους που θα επιλεγούν. Ενδείκνυται η υλοποίηση σχετικών εκπαιδευτικών προγραμμάτων (π.χ. στο Μουσείο Βυζαντινού Πολιτισμού, στο Αρχαιολογικό Μουσείο, στο Μουσείο Μακεδονικού Αγώνα, στο Πολεμικό Μουσείο, στο Λαογραφικό και Εθνολογικό Μουσείο Μακεδονίας – Θράκης, στη ΙΣΤ΄ Εφορεία Αρχαιοτήτων ή στο Ινστιτούτο Ψηφιακής Μάθησης «ΝΟΥΣ»)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ξαγωγή συμπερασμάτων. Σύνθεση υλικού. Παρουσίαση στην τάξη ή στο σχολείο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Υλοποίηση εκπαιδευτικής   επίσκεψης στο/στην ………………………………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Σύνθεση εργασιών. Παρουσίαση στην τάξη ή 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03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06T20:03:00Z</dcterms:modified>
  <cp:revision>2</cp:revision>
  <dc:subject/>
  <dc:title/>
</cp:coreProperties>
</file>